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9 settembre 2008</w:t>
        <w:tab/>
        <w:tab/>
        <w:t>alle  ore  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Raimondo, ex art. 97 IV c. cpp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ituiti da avv. Raimondo,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Raimondo,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Raimondo,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aimondo,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da    Avvocato    MASCIA MAURIZIO                 del foro di:   CHIAVAR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 dalle 10.10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Salvaran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Salvaran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Ceschina ex art. 97 IV c. cpp; dalle ore 10 è presente in sostituzione l’avv. Piccardo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ituito da avv. Raimondo,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Raimondo,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color w:val="000000"/>
          <w:sz w:val="24"/>
        </w:rPr>
        <w:t>Sostituiti da avv. Ceschina,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color w:val="000000"/>
          <w:sz w:val="24"/>
        </w:rPr>
        <w:t>Sostituiti da avv. Ceschina,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Sostituito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ostituito da avv. Ceschina, ex art. 97 IV c. cpp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Sostituito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color w:val="000000"/>
          <w:sz w:val="24"/>
        </w:rPr>
        <w:t xml:space="preserve">Sostituito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Biondi, delega in atti 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De Nicola,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da avv. Raimondo, ex art. 97 IV c. cpp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,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   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Ceschina, ex art. 97 IV c. cpp; dalle ore 10 è presente in sostituzione l’avv. Piccardo, delega in atti               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>È p</w:t>
      </w:r>
      <w:r>
        <w:rPr>
          <w:color w:val="000000"/>
          <w:sz w:val="24"/>
        </w:rPr>
        <w:t>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l Pubblico Ministero Dr. ZUCCA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; poi presente dalle ore 10.0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07 è presente in sostituzione l’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07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.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Bottin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ra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</w:rPr>
              <w:t>WAGEN</w:t>
            </w:r>
            <w:r>
              <w:rPr>
                <w:sz w:val="24"/>
                <w:lang w:val="de-DE"/>
              </w:rPr>
              <w:t>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07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1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ltaglia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10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 Dalle ore 11.25 è presente in sostituzione l’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ituito da avv. Passeggi, delega in atti; dalle ore 10.07 è presente l’avv. Robo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08 è presente in sostituzione l’avv. Bigliazz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10.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. Giannanton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l’avv. Lerici deposita atto firmato dall’avv. Vano di dismissione del mandato difensivo per la PC  Nogueras Corral Francho Chabier. L’avv. Lerici deposita altresì propria nomina a difensore e procuratore speciale di Nogueras Corral Francho Chabier. Gli atti vengono allegati al presente verbale</w: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/>
      </w:pPr>
      <w:r>
        <w:rPr/>
        <w:t>Il Presidente informa l’avv. Rossi che in atti non vi è la delega quale sostituto processuale dell’avv. Nesta; l’avv. Rossi si impegna a produr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Francesco Romeo</w:t>
      </w:r>
      <w:r>
        <w:rPr>
          <w:color w:val="000000"/>
          <w:sz w:val="24"/>
        </w:rPr>
        <w:t>, difensore delle PPCC Pavarini Federico e Galeazzi Lorenzo, illustra le proprie conclusioni scritte che deposita unitamente a nota sp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ssimo Pastore</w:t>
      </w:r>
      <w:r>
        <w:rPr>
          <w:color w:val="000000"/>
          <w:sz w:val="24"/>
        </w:rPr>
        <w:t xml:space="preserve">, difensore delle PPCC Covell Mark, Gol Suna e Gieser Michael, illustra, con l’ausilio di materiale video proiettato in aula, le proprie conclusioni scritte che deposita unitamente a note spese. Deposita altresì 1 CD “Diaz avv. Pastore”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Fabio Taddei</w:t>
      </w:r>
      <w:r>
        <w:rPr>
          <w:color w:val="000000"/>
          <w:sz w:val="24"/>
        </w:rPr>
        <w:t xml:space="preserve">, difensore delle PPCC Aleinikovas Tomas, Chmielewski Michal, Coelle Benjamin, Mirra Christian e  Pollok Rafael illustra, anche con l’ausilio di materiale video proiettato in aula, le proprie conclusioni scritte, che deposita unitamente a note spese. Come sostituto processuale dell’avv. </w:t>
      </w:r>
      <w:r>
        <w:rPr>
          <w:b/>
          <w:bCs/>
          <w:color w:val="000000"/>
          <w:sz w:val="24"/>
        </w:rPr>
        <w:t>Mirko Mazzali</w:t>
      </w:r>
      <w:r>
        <w:rPr>
          <w:color w:val="000000"/>
          <w:sz w:val="24"/>
        </w:rPr>
        <w:t xml:space="preserve">, come da delega che deposita, difensore della PC Bertola Matteo, dell’avv. </w:t>
      </w:r>
      <w:r>
        <w:rPr>
          <w:b/>
          <w:bCs/>
          <w:color w:val="000000"/>
          <w:sz w:val="24"/>
        </w:rPr>
        <w:t>Nicola Canestrini</w:t>
      </w:r>
      <w:r>
        <w:rPr>
          <w:color w:val="000000"/>
          <w:sz w:val="24"/>
        </w:rPr>
        <w:t xml:space="preserve">, difensore delle PPCC Olsson Hedda, Svensson Jonas e Heglund Cecilia e dell’avv. </w:t>
      </w:r>
      <w:r>
        <w:rPr>
          <w:b/>
          <w:bCs/>
          <w:color w:val="000000"/>
          <w:sz w:val="24"/>
        </w:rPr>
        <w:t>Sandro Canestrini</w:t>
      </w:r>
      <w:r>
        <w:rPr>
          <w:color w:val="000000"/>
          <w:sz w:val="24"/>
        </w:rPr>
        <w:t xml:space="preserve"> difensore della PC Cederstrom Ingrid, illustra conclusioni scritte che deposita in udienza unitamente alle note spes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Francesca Bruzzone</w:t>
      </w:r>
      <w:r>
        <w:rPr>
          <w:color w:val="000000"/>
          <w:sz w:val="24"/>
        </w:rPr>
        <w:t xml:space="preserve">, sostituto processuale dell’avv. </w:t>
      </w:r>
      <w:r>
        <w:rPr>
          <w:b/>
          <w:bCs/>
          <w:color w:val="000000"/>
          <w:sz w:val="24"/>
        </w:rPr>
        <w:t>Raffaele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Caruso</w:t>
      </w:r>
      <w:r>
        <w:rPr>
          <w:color w:val="000000"/>
          <w:sz w:val="24"/>
        </w:rPr>
        <w:t xml:space="preserve">, come da delega che deposita, difensore della PC </w:t>
      </w:r>
      <w:r>
        <w:rPr>
          <w:sz w:val="24"/>
        </w:rPr>
        <w:t xml:space="preserve">Von Unger Moritz Kaspar Karl, illustra conclusioni scritte che deposita, unitamente a nota spes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 xml:space="preserve">L’avv. Bigliazzi riferisce che l’avv. Gianelli, di cui oggi era previsto l’intervento, non può comparire e che concluderà il 26/9/08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 xml:space="preserve">L’avv. </w:t>
      </w:r>
      <w:r>
        <w:rPr>
          <w:b/>
          <w:bCs/>
          <w:sz w:val="24"/>
        </w:rPr>
        <w:t>Liana Nesta</w:t>
      </w:r>
      <w:r>
        <w:rPr>
          <w:sz w:val="24"/>
        </w:rPr>
        <w:t>, difensore della PC Hubner Tobias, illustra le proprie conclusioni scritte che deposita, unitamente alla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 13.16 il cancelliere B3 Giovanni Battista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Pierpaolo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Bottino</w:t>
      </w:r>
      <w:r>
        <w:rPr>
          <w:color w:val="000000"/>
          <w:sz w:val="24"/>
        </w:rPr>
        <w:t xml:space="preserve">, sostituto processuale dell’avvocato </w:t>
      </w:r>
      <w:r>
        <w:rPr>
          <w:b/>
          <w:bCs/>
          <w:color w:val="000000"/>
          <w:sz w:val="24"/>
        </w:rPr>
        <w:t>Ermanno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Dallorto, </w:t>
      </w:r>
      <w:r>
        <w:rPr>
          <w:color w:val="000000"/>
          <w:sz w:val="24"/>
        </w:rPr>
        <w:t>come da deleghe che deposita,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difensore delle PPCC Moret Fernandez David e Samperiz Francisco Xavier, illustra conclusioni scritte che deposita, unitamente alle note spes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Tribunale rinvia per prosecuzione conclusioni all’udienza del </w:t>
      </w:r>
      <w:r>
        <w:rPr>
          <w:b/>
          <w:bCs/>
          <w:color w:val="000000"/>
          <w:sz w:val="24"/>
        </w:rPr>
        <w:t>24 settembre 2008 ore 09.30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  13.40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36:00Z</dcterms:created>
  <dc:creator>Tribunale di Genova</dc:creator>
  <dc:description/>
  <dc:language>en-US</dc:language>
  <cp:lastModifiedBy>gparodi</cp:lastModifiedBy>
  <cp:lastPrinted>2008-09-19T14:57:00Z</cp:lastPrinted>
  <dcterms:modified xsi:type="dcterms:W3CDTF">2008-09-22T06:08:00Z</dcterms:modified>
  <cp:revision>64</cp:revision>
  <dc:subject/>
  <dc:title>N</dc:title>
</cp:coreProperties>
</file>